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bdr w:val="single" w:sz="4" w:space="0" w:color="000000"/>
        </w:rPr>
        <w:t>演習　コンピュータでパズルを解く手順を考えてみよう　</w:t>
      </w:r>
      <w:r>
        <w:rPr>
          <w:rFonts w:eastAsia="ＭＳ ゴシック;MS Gothic" w:cs="ＭＳ ゴシック;MS Gothic" w:ascii="ＭＳ ゴシック;MS Gothic" w:hAnsi="ＭＳ ゴシック;MS Gothic"/>
          <w:sz w:val="28"/>
          <w:bdr w:val="single" w:sz="4" w:space="0" w:color="000000"/>
        </w:rPr>
        <w:t>No.1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パズル（ナンバープレイス）のルール</w:t>
      </w:r>
    </w:p>
    <w:p>
      <w:pPr>
        <w:pStyle w:val="Normal"/>
        <w:ind w:firstLine="210"/>
        <w:rPr/>
      </w:pPr>
      <w:r>
        <w:rPr/>
        <w:t xml:space="preserve">(1) </w:t>
      </w:r>
      <w:r>
        <w:rPr/>
        <w:t>すべての行に</w:t>
      </w:r>
      <w:r>
        <w:rPr/>
        <w:t>1</w:t>
      </w:r>
      <w:r>
        <w:rPr/>
        <w:t>～</w:t>
      </w:r>
      <w:r>
        <w:rPr/>
        <w:t>4</w:t>
      </w:r>
      <w:r>
        <w:rPr/>
        <w:t xml:space="preserve">の数字が重複なく入る </w:t>
      </w:r>
    </w:p>
    <w:p>
      <w:pPr>
        <w:pStyle w:val="Normal"/>
        <w:rPr/>
      </w:pPr>
      <w:r>
        <w:rPr/>
        <w:t>　</w:t>
      </w:r>
      <w:r>
        <w:rPr/>
        <w:t xml:space="preserve">(2) </w:t>
      </w:r>
      <w:r>
        <w:rPr/>
        <w:t>すべての列に</w:t>
      </w:r>
      <w:r>
        <w:rPr/>
        <w:t>1</w:t>
      </w:r>
      <w:r>
        <w:rPr/>
        <w:t>～</w:t>
      </w:r>
      <w:r>
        <w:rPr/>
        <w:t>4</w:t>
      </w:r>
      <w:r>
        <w:rPr/>
        <w:t xml:space="preserve">の数字が重複なく入る </w:t>
      </w:r>
    </w:p>
    <w:p>
      <w:pPr>
        <w:pStyle w:val="Normal"/>
        <w:rPr/>
      </w:pPr>
      <w:r>
        <w:rPr/>
        <w:t>　</w:t>
      </w:r>
      <w:r>
        <w:rPr/>
        <w:t xml:space="preserve">(3) </w:t>
      </w:r>
      <w:r>
        <w:rPr/>
        <w:t>すべてのブロック（太線で囲まれた</w:t>
      </w:r>
      <w:r>
        <w:rPr/>
        <w:t>2×2</w:t>
      </w:r>
      <w:r>
        <w:rPr/>
        <w:t>の領域）に</w:t>
      </w:r>
      <w:r>
        <w:rPr/>
        <w:t>1</w:t>
      </w:r>
      <w:r>
        <w:rPr/>
        <w:t>～</w:t>
      </w:r>
      <w:r>
        <w:rPr/>
        <w:t>4</w:t>
      </w:r>
      <w:r>
        <w:rPr/>
        <w:t>の数字が重複なく入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2435</wp:posOffset>
            </wp:positionH>
            <wp:positionV relativeFrom="paragraph">
              <wp:posOffset>27940</wp:posOffset>
            </wp:positionV>
            <wp:extent cx="2485390" cy="1168400"/>
            <wp:effectExtent l="0" t="0" r="0" b="0"/>
            <wp:wrapSquare wrapText="bothSides"/>
            <wp:docPr id="1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6905</wp:posOffset>
                </wp:positionH>
                <wp:positionV relativeFrom="paragraph">
                  <wp:posOffset>65405</wp:posOffset>
                </wp:positionV>
                <wp:extent cx="1909445" cy="732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参考：ナンバープレイス（ナンプレ）は「すうどく」などの呼び方で世界中に広まってい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57.7pt;mso-wrap-distance-left:9.05pt;mso-wrap-distance-right:9.05pt;mso-wrap-distance-top:0pt;mso-wrap-distance-bottom:0pt;margin-top:5.15pt;mso-position-vertical-relative:text;margin-left:25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参考：ナンバープレイス（ナンプレ）は「すうどく」などの呼び方で世界中に広まってい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50665</wp:posOffset>
            </wp:positionH>
            <wp:positionV relativeFrom="paragraph">
              <wp:posOffset>106045</wp:posOffset>
            </wp:positionV>
            <wp:extent cx="1244600" cy="1129030"/>
            <wp:effectExtent l="0" t="0" r="0" b="0"/>
            <wp:wrapSquare wrapText="bothSides"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２　パズルの解き方</w:t>
      </w:r>
    </w:p>
    <w:p>
      <w:pPr>
        <w:pStyle w:val="Normal"/>
        <w:ind w:left="210" w:right="2379" w:hanging="210"/>
        <w:rPr/>
      </w:pPr>
      <w:r>
        <w:rPr/>
        <w:t>　　</w:t>
      </w:r>
      <w:r>
        <w:rPr/>
        <w:t>D</w:t>
      </w:r>
      <w:r>
        <w:rPr/>
        <w:t>列の</w:t>
      </w:r>
      <w:r>
        <w:rPr/>
        <w:t>2</w:t>
      </w:r>
      <w:r>
        <w:rPr/>
        <w:t>行目の位置を</w:t>
      </w:r>
      <w:r>
        <w:rPr/>
        <w:t>D2</w:t>
      </w:r>
      <w:r>
        <w:rPr/>
        <w:t>と表現する。このセルには，行，列，ブロックに異なる</w:t>
      </w:r>
      <w:r>
        <w:rPr/>
        <w:t>3</w:t>
      </w:r>
      <w:r>
        <w:rPr/>
        <w:t>つの数字が入っている。</w:t>
      </w:r>
    </w:p>
    <w:p>
      <w:pPr>
        <w:pStyle w:val="Normal"/>
        <w:rPr/>
      </w:pPr>
      <w:r>
        <w:rPr/>
        <w:t>　</w:t>
      </w:r>
      <w:r>
        <w:rPr/>
        <w:t xml:space="preserve">(1) </w:t>
      </w:r>
      <w:r>
        <w:rPr/>
        <w:t>行には</w:t>
      </w:r>
      <w:r>
        <w:rPr/>
        <w:t>3</w:t>
      </w:r>
      <w:r>
        <w:rPr/>
        <w:t>がある</w:t>
      </w:r>
    </w:p>
    <w:p>
      <w:pPr>
        <w:pStyle w:val="Normal"/>
        <w:rPr/>
      </w:pPr>
      <w:r>
        <w:rPr/>
        <w:t>　</w:t>
      </w:r>
      <w:r>
        <w:rPr/>
        <w:t xml:space="preserve">(2) </w:t>
      </w:r>
      <w:r>
        <w:rPr/>
        <w:t>列には</w:t>
      </w:r>
      <w:r>
        <w:rPr/>
        <w:t>1</w:t>
      </w:r>
      <w:r>
        <w:rPr/>
        <w:t>，</w:t>
      </w:r>
      <w:r>
        <w:rPr/>
        <w:t>2</w:t>
      </w:r>
      <w:r>
        <w:rPr/>
        <w:t>がある</w:t>
      </w:r>
    </w:p>
    <w:p>
      <w:pPr>
        <w:pStyle w:val="Normal"/>
        <w:rPr/>
      </w:pPr>
      <w:r>
        <w:rPr/>
        <w:t>　</w:t>
      </w:r>
      <w:r>
        <w:rPr/>
        <w:t xml:space="preserve">(3) </w:t>
      </w:r>
      <w:r>
        <w:rPr/>
        <w:t>ブロックには</w:t>
      </w:r>
      <w:r>
        <w:rPr/>
        <w:t>1,3</w:t>
      </w:r>
      <w:r>
        <w:rPr/>
        <w:t>がある</w:t>
      </w:r>
    </w:p>
    <w:p>
      <w:pPr>
        <w:pStyle w:val="Normal"/>
        <w:rPr/>
      </w:pPr>
      <w:r>
        <w:rPr/>
        <w:t>　</w:t>
      </w:r>
      <w:r>
        <w:rPr/>
        <w:t>(4) D2</w:t>
      </w:r>
      <w:r>
        <w:rPr/>
        <w:t>に入る数字は</w:t>
      </w:r>
      <w:r>
        <w:rPr/>
        <w:t>4</w:t>
      </w:r>
      <w:r>
        <w:rPr/>
        <w:t>に確定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11475</wp:posOffset>
            </wp:positionH>
            <wp:positionV relativeFrom="paragraph">
              <wp:posOffset>128270</wp:posOffset>
            </wp:positionV>
            <wp:extent cx="2390140" cy="1514475"/>
            <wp:effectExtent l="0" t="0" r="0" b="0"/>
            <wp:wrapSquare wrapText="bothSides"/>
            <wp:docPr id="4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514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準備</w:t>
      </w:r>
    </w:p>
    <w:p>
      <w:pPr>
        <w:pStyle w:val="Normal"/>
        <w:ind w:left="210" w:right="4364" w:hanging="210"/>
        <w:rPr/>
      </w:pPr>
      <w:r>
        <w:rPr/>
        <w:t>　　</w:t>
      </w:r>
      <w:r>
        <w:rPr/>
        <w:t>Excel</w:t>
      </w:r>
      <w:r>
        <w:rPr/>
        <w:t>を起動して，あらかじめ，右図のような表を作成しておこう。</w:t>
      </w:r>
    </w:p>
    <w:p>
      <w:pPr>
        <w:pStyle w:val="Normal"/>
        <w:ind w:left="210" w:right="4364" w:hanging="210"/>
        <w:rPr/>
      </w:pPr>
      <w:r>
        <w:rPr/>
        <w:t>　　ファイル名「ナンプレ」で保存する。保存する際，「</w:t>
      </w:r>
      <w:r>
        <w:rPr/>
        <w:t>Excel</w:t>
      </w:r>
      <w:r>
        <w:rPr/>
        <w:t>マクロ有効ブック」として保存しておく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コンピュータでパズルを解く手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ゴシック;MS Gothic" w:eastAsia="ＭＳ ゴシック;MS Gothic"/>
        </w:rPr>
        <w:t>セルに入る数字を決める手順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ア　数字が入っているセルを塗る</w:t>
      </w:r>
    </w:p>
    <w:p>
      <w:pPr>
        <w:pStyle w:val="Normal"/>
        <w:rPr/>
      </w:pPr>
      <w:r>
        <w:rPr/>
        <w:t>　　イ　特定の数字（ここでは１とする）がある行を塗る</w:t>
      </w:r>
    </w:p>
    <w:p>
      <w:pPr>
        <w:pStyle w:val="Normal"/>
        <w:rPr/>
      </w:pPr>
      <w:r>
        <w:rPr/>
        <w:t>　　ウ　特定の数字がある列を塗る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4305</wp:posOffset>
            </wp:positionH>
            <wp:positionV relativeFrom="paragraph">
              <wp:posOffset>411480</wp:posOffset>
            </wp:positionV>
            <wp:extent cx="5069205" cy="1113155"/>
            <wp:effectExtent l="0" t="0" r="0" b="0"/>
            <wp:wrapSquare wrapText="bothSides"/>
            <wp:docPr id="5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エ　特定の数字があるブロックを塗る</w:t>
      </w:r>
    </w:p>
    <w:p>
      <w:pPr>
        <w:pStyle w:val="Normal"/>
        <w:rPr/>
      </w:pPr>
      <w:r>
        <w:rPr/>
        <w:t>　　オ　残ったセルには特定の数字を入れることができ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  <w:bdr w:val="single" w:sz="4" w:space="0" w:color="000000"/>
        </w:rPr>
        <w:t>（　　　）ＨＲ（　　）番　氏名（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6190</wp:posOffset>
                </wp:positionH>
                <wp:positionV relativeFrom="paragraph">
                  <wp:posOffset>132715</wp:posOffset>
                </wp:positionV>
                <wp:extent cx="1650365" cy="34886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240" cy="3488760"/>
                          <a:chOff x="0" y="0"/>
                          <a:chExt cx="1650240" cy="348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0440" y="251640"/>
                            <a:ext cx="1455480" cy="31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50240" cy="34887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参考：フローチャー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10.45pt;width:129.95pt;height:274.7pt" coordorigin="5994,209" coordsize="2599,54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52;top:605;width:2291;height:49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94;top:209;width:2598;height:549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参考：フローチャー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</w:rPr>
        <w:t>プログラム１　数字が入っているセルを塗る</w:t>
      </w:r>
    </w:p>
    <w:p>
      <w:pPr>
        <w:pStyle w:val="Normal"/>
        <w:rPr/>
      </w:pPr>
      <w:r>
        <w:rPr/>
        <w:t>　　ア　手順</w:t>
      </w:r>
    </w:p>
    <w:p>
      <w:pPr>
        <w:pStyle w:val="Normal"/>
        <w:rPr/>
      </w:pPr>
      <w:r>
        <w:rPr/>
        <w:t>　　　</w:t>
      </w:r>
      <w:r>
        <w:rPr/>
        <w:t>(</w:t>
      </w:r>
      <w:r>
        <w:rPr/>
        <w:t>ｱ</w:t>
      </w:r>
      <w:r>
        <w:rPr/>
        <w:t xml:space="preserve">) </w:t>
      </w:r>
      <w:r>
        <w:rPr/>
        <w:t>行番号</w:t>
      </w:r>
      <w:r>
        <w:rPr/>
        <w:t>i</w:t>
      </w:r>
      <w:r>
        <w:rPr/>
        <w:t>を</w:t>
      </w:r>
      <w:r>
        <w:rPr/>
        <w:t>1</w:t>
      </w:r>
      <w:r>
        <w:rPr/>
        <w:t>～</w:t>
      </w:r>
      <w:r>
        <w:rPr/>
        <w:t>4</w:t>
      </w:r>
      <w:r>
        <w:rPr/>
        <w:t>まで順に増やす</w:t>
      </w:r>
    </w:p>
    <w:p>
      <w:pPr>
        <w:pStyle w:val="Normal"/>
        <w:rPr/>
      </w:pPr>
      <w:r>
        <w:rPr/>
        <w:t>　　　</w:t>
      </w:r>
      <w:r>
        <w:rPr/>
        <w:t>(</w:t>
      </w:r>
      <w:r>
        <w:rPr/>
        <w:t>ｲ</w:t>
      </w:r>
      <w:r>
        <w:rPr/>
        <w:t xml:space="preserve">) </w:t>
      </w:r>
      <w:r>
        <w:rPr/>
        <w:t>列番号</w:t>
      </w:r>
      <w:r>
        <w:rPr/>
        <w:t>j</w:t>
      </w:r>
      <w:r>
        <w:rPr/>
        <w:t>を</w:t>
      </w:r>
      <w:r>
        <w:rPr/>
        <w:t>1</w:t>
      </w:r>
      <w:r>
        <w:rPr/>
        <w:t>～</w:t>
      </w:r>
      <w:r>
        <w:rPr/>
        <w:t>4</w:t>
      </w:r>
      <w:r>
        <w:rPr/>
        <w:t>まで順に増やす</w:t>
      </w:r>
    </w:p>
    <w:p>
      <w:pPr>
        <w:pStyle w:val="Normal"/>
        <w:rPr/>
      </w:pPr>
      <w:r>
        <w:rPr/>
        <w:t>　　　</w:t>
      </w:r>
      <w:r>
        <w:rPr/>
        <w:t>(</w:t>
      </w:r>
      <w:r>
        <w:rPr/>
        <w:t>ｳ</w:t>
      </w:r>
      <w:r>
        <w:rPr/>
        <w:t xml:space="preserve">) </w:t>
      </w:r>
      <w:r>
        <w:rPr/>
        <w:t>セル</w:t>
      </w:r>
      <w:r>
        <w:rPr/>
        <w:t>(i,j)</w:t>
      </w:r>
      <w:r>
        <w:rPr/>
        <w:t>の値が</w:t>
      </w:r>
      <w:r>
        <w:rPr/>
        <w:t>0</w:t>
      </w:r>
      <w:r>
        <w:rPr/>
        <w:t>でなければ色を塗る</w:t>
      </w:r>
    </w:p>
    <w:p>
      <w:pPr>
        <w:pStyle w:val="Normal"/>
        <w:rPr/>
      </w:pPr>
      <w:r>
        <w:rPr/>
        <w:t>　　　</w:t>
      </w:r>
      <w:r>
        <w:rPr/>
        <w:t>(</w:t>
      </w:r>
      <w:r>
        <w:rPr/>
        <w:t>ｴ</w:t>
      </w:r>
      <w:r>
        <w:rPr/>
        <w:t xml:space="preserve">) </w:t>
      </w:r>
      <w:r>
        <w:rPr/>
        <w:t>列</w:t>
      </w:r>
      <w:r>
        <w:rPr/>
        <w:t>j</w:t>
      </w:r>
      <w:r>
        <w:rPr/>
        <w:t>のループ終わり</w:t>
      </w:r>
    </w:p>
    <w:p>
      <w:pPr>
        <w:pStyle w:val="Normal"/>
        <w:rPr/>
      </w:pPr>
      <w:r>
        <w:rPr/>
        <w:t>　　　</w:t>
      </w:r>
      <w:r>
        <w:rPr/>
        <w:t>(</w:t>
      </w:r>
      <w:r>
        <w:rPr/>
        <w:t>ｵ</w:t>
      </w:r>
      <w:r>
        <w:rPr/>
        <w:t xml:space="preserve">) </w:t>
      </w:r>
      <w:r>
        <w:rPr/>
        <w:t>行</w:t>
      </w:r>
      <w:r>
        <w:rPr/>
        <w:t>i</w:t>
      </w:r>
      <w:r>
        <w:rPr/>
        <w:t>のループ終わり</w:t>
      </w:r>
    </w:p>
    <w:p>
      <w:pPr>
        <w:pStyle w:val="Normal"/>
        <w:rPr/>
      </w:pPr>
      <w:r>
        <w:rPr/>
        <w:t>　　イ　プログラムの入力</w:t>
      </w:r>
    </w:p>
    <w:p>
      <w:pPr>
        <w:pStyle w:val="Normal"/>
        <w:ind w:left="420" w:hanging="420"/>
        <w:rPr>
          <w:rFonts w:cs="ＭＳ 明朝;MS Mincho"/>
          <w:szCs w:val="21"/>
        </w:rPr>
      </w:pPr>
      <w:r>
        <w:rPr/>
        <w:t>　　　</w:t>
      </w:r>
      <w:r>
        <w:rPr>
          <w:rFonts w:cs="ＭＳ 明朝;MS Mincho"/>
          <w:szCs w:val="21"/>
        </w:rPr>
        <w:t>Excel</w:t>
      </w:r>
      <w:r>
        <w:rPr>
          <w:rFonts w:cs="ＭＳ 明朝;MS Mincho"/>
          <w:szCs w:val="21"/>
        </w:rPr>
        <w:t>の「開発」タブから「</w:t>
      </w:r>
      <w:r>
        <w:rPr>
          <w:rFonts w:cs="ＭＳ 明朝;MS Mincho"/>
          <w:szCs w:val="21"/>
        </w:rPr>
        <w:t>Visual Basic</w:t>
      </w:r>
      <w:r>
        <w:rPr>
          <w:rFonts w:cs="ＭＳ 明朝;MS Mincho"/>
          <w:szCs w:val="21"/>
        </w:rPr>
        <w:t>」をクリック</w:t>
      </w:r>
    </w:p>
    <w:p>
      <w:pPr>
        <w:pStyle w:val="Normal"/>
        <w:ind w:left="42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→</w:t>
      </w:r>
      <w:r>
        <w:rPr>
          <w:rFonts w:cs="ＭＳ 明朝;MS Mincho"/>
          <w:szCs w:val="21"/>
        </w:rPr>
        <w:t>「挿入」→「標準モジュール」</w:t>
      </w:r>
    </w:p>
    <w:p>
      <w:pPr>
        <w:pStyle w:val="Normal"/>
        <w:ind w:left="420" w:hanging="0"/>
        <w:rPr/>
      </w:pPr>
      <w:r>
        <w:rPr>
          <w:rFonts w:cs="ＭＳ 明朝;MS Mincho"/>
          <w:szCs w:val="21"/>
        </w:rPr>
        <w:t>　現れたウィンドウに下記のプログラムを入力する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015</wp:posOffset>
                </wp:positionH>
                <wp:positionV relativeFrom="paragraph">
                  <wp:posOffset>66040</wp:posOffset>
                </wp:positionV>
                <wp:extent cx="2769870" cy="12719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数字のあるセ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 = 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i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j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ells(i,j).Value &lt;&gt; 0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ells(i,j).Interior.ColorIndex = 6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100.15pt;mso-wrap-distance-left:9.05pt;mso-wrap-distance-right:9.05pt;mso-wrap-distance-top:0pt;mso-wrap-distance-bottom:0pt;margin-top:5.2pt;mso-position-vertical-relative:text;margin-left:2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数字のあるセ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 = 4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i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j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ells(i,j).Value &lt;&gt; 0 The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ells(i,j).Interior.ColorIndex = 6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j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i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ウ　プログラムの実行</w:t>
      </w:r>
    </w:p>
    <w:p>
      <w:pPr>
        <w:pStyle w:val="Normal"/>
        <w:ind w:left="420" w:hanging="420"/>
        <w:rPr/>
      </w:pPr>
      <w:r>
        <w:rPr/>
        <w:t>　　　</w:t>
      </w:r>
      <w:r>
        <w:rPr>
          <w:rFonts w:cs="ＭＳ 明朝;MS Mincho"/>
          <w:szCs w:val="21"/>
        </w:rPr>
        <w:t>Excel</w:t>
      </w:r>
      <w:r>
        <w:rPr>
          <w:rFonts w:cs="ＭＳ 明朝;MS Mincho"/>
          <w:szCs w:val="21"/>
        </w:rPr>
        <w:t>の「開発」タブから「マクロ」をクリック→該当するマクロを選択して「実行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(3) </w:t>
      </w:r>
      <w:r>
        <w:rPr>
          <w:rFonts w:ascii="ＭＳ ゴシック;MS Gothic" w:hAnsi="ＭＳ ゴシック;MS Gothic" w:cs="ＭＳ ゴシック;MS Gothic" w:eastAsia="ＭＳ ゴシック;MS Gothic"/>
        </w:rPr>
        <w:t>プログラム２　セルに塗った色を消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070</wp:posOffset>
                </wp:positionH>
                <wp:positionV relativeFrom="paragraph">
                  <wp:posOffset>-3175</wp:posOffset>
                </wp:positionV>
                <wp:extent cx="2769870" cy="10521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セルの色を消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 = 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i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j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ells(i,j).Interior.ColorIndex = 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82.85pt;mso-wrap-distance-left:9.05pt;mso-wrap-distance-right:9.05pt;mso-wrap-distance-top:0pt;mso-wrap-distance-bottom:0pt;margin-top:-0.25pt;mso-position-vertical-relative:text;margin-left:2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セルの色を消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 = 4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i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j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ells(i,j).Interior.ColorIndex = 2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j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i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(4) </w:t>
      </w:r>
      <w:r>
        <w:rPr>
          <w:rFonts w:ascii="ＭＳ ゴシック;MS Gothic" w:hAnsi="ＭＳ ゴシック;MS Gothic" w:cs="ＭＳ ゴシック;MS Gothic" w:eastAsia="ＭＳ ゴシック;MS Gothic"/>
        </w:rPr>
        <w:t>プログラム３　１が入っている行を塗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070</wp:posOffset>
                </wp:positionH>
                <wp:positionV relativeFrom="paragraph">
                  <wp:posOffset>38735</wp:posOffset>
                </wp:positionV>
                <wp:extent cx="2769870" cy="16338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特定の数字がある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 = 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x = 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i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j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ells(i, j).Value = x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k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ells(i, k).Interior.ColorIndex = 6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k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128.65pt;mso-wrap-distance-left:9.05pt;mso-wrap-distance-right:9.05pt;mso-wrap-distance-top:0pt;mso-wrap-distance-bottom:0pt;margin-top:3.05pt;mso-position-vertical-relative:text;margin-left:2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特定の数字がある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 = 4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x = 1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i = 1 To n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j = 1 To n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ells(i, j).Value = x Then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k = 1 To n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ells(i, k).Interior.ColorIndex = 6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k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j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i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問題】１が入っている列を塗るプログラムを作成するには</w:t>
      </w:r>
      <w:r>
        <w:rPr>
          <w:rFonts w:eastAsia="ＭＳ ゴシック;MS Gothic" w:cs="ＭＳ ゴシック;MS Gothic" w:ascii="ＭＳ ゴシック;MS Gothic" w:hAnsi="ＭＳ ゴシック;MS Gothic"/>
        </w:rPr>
        <w:t>(4)</w:t>
      </w:r>
      <w:r>
        <w:rPr>
          <w:rFonts w:ascii="ＭＳ ゴシック;MS Gothic" w:hAnsi="ＭＳ ゴシック;MS Gothic" w:cs="ＭＳ ゴシック;MS Gothic" w:eastAsia="ＭＳ ゴシック;MS Gothic"/>
        </w:rPr>
        <w:t>のどこを変更したらよいか？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bdr w:val="single" w:sz="4" w:space="0" w:color="000000"/>
        </w:rPr>
        <w:t>演習　コンピュータでパズルを解く手順を考えてみよう　</w:t>
      </w:r>
      <w:r>
        <w:rPr>
          <w:rFonts w:eastAsia="ＭＳ ゴシック;MS Gothic" w:cs="ＭＳ ゴシック;MS Gothic" w:ascii="ＭＳ ゴシック;MS Gothic" w:hAnsi="ＭＳ ゴシック;MS Gothic"/>
          <w:sz w:val="28"/>
          <w:bdr w:val="single" w:sz="4" w:space="0" w:color="000000"/>
        </w:rPr>
        <w:t>No.2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模範解答】プログラム４　１が入っている列を塗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070</wp:posOffset>
                </wp:positionH>
                <wp:positionV relativeFrom="paragraph">
                  <wp:posOffset>38735</wp:posOffset>
                </wp:positionV>
                <wp:extent cx="2769870" cy="16338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特定の数字がある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 = 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x = 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i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j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ells(i, j).Value = x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k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ells(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k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j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.Interior.ColorIndex = 6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k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128.65pt;mso-wrap-distance-left:9.05pt;mso-wrap-distance-right:9.05pt;mso-wrap-distance-top:0pt;mso-wrap-distance-bottom:0pt;margin-top:3.05pt;mso-position-vertical-relative:text;margin-left:2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特定の数字がある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 = 4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x = 1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i = 1 To n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j = 1 To n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ells(i, j).Value = x Then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k = 1 To n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ells(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k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,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j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).Interior.ColorIndex = 6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k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j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i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問題】１が入っているブロックを塗るプログラムを作り、入力して実行してみよう。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  <w:bdr w:val="single" w:sz="4" w:space="0" w:color="000000"/>
        </w:rPr>
        <w:t>（　　　）ＨＲ（　　）番　氏名（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模範解答】プログラム５　１が入っているブロックを塗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070</wp:posOffset>
                </wp:positionH>
                <wp:positionV relativeFrom="paragraph">
                  <wp:posOffset>38735</wp:posOffset>
                </wp:positionV>
                <wp:extent cx="2769870" cy="22212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特定の数字があるブロッ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 = 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x = 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m = 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i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j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ells(i, j).Value = x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p = Int((i - 1) / m) * m + 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q = Int((j - 1) / m) * m + 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s = p To p + (m - 1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t = q To q + (m - 1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ells(s, t).Interior.ColorIndex = 6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t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174.9pt;mso-wrap-distance-left:9.05pt;mso-wrap-distance-right:9.05pt;mso-wrap-distance-top:0pt;mso-wrap-distance-bottom:0pt;margin-top:3.05pt;mso-position-vertical-relative:text;margin-left:2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特定の数字があるブロッ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 = 4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x = 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m = 2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i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j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ells(i, j).Value = x Then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p = Int((i - 1) / m) * m + 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q = Int((j - 1) / m) * m + 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s = p To p + (m - 1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t = q To q + (m - 1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ells(s, t).Interior.ColorIndex = 6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t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s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j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i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4525</wp:posOffset>
                </wp:positionH>
                <wp:positionV relativeFrom="paragraph">
                  <wp:posOffset>38735</wp:posOffset>
                </wp:positionV>
                <wp:extent cx="2210435" cy="3082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308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色を塗るブロックの位置決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680" w:hanging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680" w:hanging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680" w:hanging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680" w:hanging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680" w:hanging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680" w:hanging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680" w:hanging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数字の位置を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とすると、その数字があるブロックの左上（先頭）の行または列の位置</w:t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t>は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687" w:hanging="1687"/>
                              <w:rPr/>
                            </w:pPr>
                            <w:r>
                              <w:rPr>
                                <w:b/>
                              </w:rPr>
                              <w:t>Y=((X-1)÷2)</w:t>
                            </w:r>
                            <w:r>
                              <w:rPr>
                                <w:b/>
                              </w:rPr>
                              <w:t>の整数部分</w:t>
                            </w:r>
                            <w:r>
                              <w:rPr>
                                <w:b/>
                              </w:rPr>
                              <w:t>×2+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680" w:hanging="1680"/>
                              <w:rPr/>
                            </w:pPr>
                            <w:r>
                              <w:rPr/>
                              <w:t>で求めることができる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Int()</w:t>
                            </w:r>
                            <w:r>
                              <w:rPr/>
                              <w:t>は、</w:t>
                            </w:r>
                            <w:r>
                              <w:rPr/>
                              <w:t>()</w:t>
                            </w:r>
                            <w:r>
                              <w:rPr/>
                              <w:t>内の整数部分を取り出す関数である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680" w:hanging="1680"/>
                              <w:rPr/>
                            </w:pPr>
                            <w:r>
                              <w:rPr/>
                              <w:t>実際の値を代入してみると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680" w:hanging="1680"/>
                              <w:rPr/>
                            </w:pPr>
                            <w:r>
                              <w:rPr/>
                              <w:t>X=1</w:t>
                            </w:r>
                            <w:r>
                              <w:rPr/>
                              <w:t>または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のとき、</w:t>
                            </w:r>
                            <w:r>
                              <w:rPr/>
                              <w:t>Y=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680" w:hanging="1680"/>
                              <w:rPr/>
                            </w:pPr>
                            <w:r>
                              <w:rPr/>
                              <w:t>X=3</w:t>
                            </w:r>
                            <w:r>
                              <w:rPr/>
                              <w:t>または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のとき、</w:t>
                            </w:r>
                            <w:r>
                              <w:rPr/>
                              <w:t>Y=3</w:t>
                            </w:r>
                            <w:r>
                              <w:rPr/>
                              <w:t>となる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こうしておくことで、</w:t>
                            </w:r>
                            <w:r>
                              <w:rPr/>
                              <w:t>9×9</w:t>
                            </w:r>
                            <w:r>
                              <w:rPr/>
                              <w:t>のパズルに変更したときも、</w:t>
                            </w:r>
                            <w:r>
                              <w:rPr/>
                              <w:t>n=9 m=3</w:t>
                            </w:r>
                            <w:r>
                              <w:rPr/>
                              <w:t>とすれば対応でき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242.7pt;mso-wrap-distance-left:9.05pt;mso-wrap-distance-right:9.05pt;mso-wrap-distance-top:0pt;mso-wrap-distance-bottom:0pt;margin-top:3.05pt;mso-position-vertical-relative:text;margin-left:25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色を塗るブロックの位置決定</w:t>
                      </w:r>
                    </w:p>
                    <w:p>
                      <w:pPr>
                        <w:pStyle w:val="Normal"/>
                        <w:spacing w:lineRule="exact" w:line="220"/>
                        <w:ind w:left="1680" w:hanging="16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ind w:left="1680" w:hanging="16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ind w:left="1680" w:hanging="16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ind w:left="1680" w:hanging="16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ind w:left="1680" w:hanging="16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ind w:left="1680" w:hanging="16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ind w:left="1680" w:hanging="16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数字の位置を</w:t>
                      </w:r>
                      <w:r>
                        <w:rPr/>
                        <w:t>X</w:t>
                      </w:r>
                      <w:r>
                        <w:rPr/>
                        <w:t>とすると、その数字があるブロックの左上（先頭）の行または列の位置</w:t>
                      </w:r>
                      <w:r>
                        <w:rPr/>
                        <w:t>Y</w:t>
                      </w:r>
                      <w:r>
                        <w:rPr/>
                        <w:t>は、</w:t>
                      </w:r>
                    </w:p>
                    <w:p>
                      <w:pPr>
                        <w:pStyle w:val="Normal"/>
                        <w:spacing w:lineRule="exact" w:line="220"/>
                        <w:ind w:left="1687" w:hanging="1687"/>
                        <w:rPr/>
                      </w:pPr>
                      <w:r>
                        <w:rPr>
                          <w:b/>
                        </w:rPr>
                        <w:t>Y=((X-1)÷2)</w:t>
                      </w:r>
                      <w:r>
                        <w:rPr>
                          <w:b/>
                        </w:rPr>
                        <w:t>の整数部分</w:t>
                      </w:r>
                      <w:r>
                        <w:rPr>
                          <w:b/>
                        </w:rPr>
                        <w:t>×2+1</w:t>
                      </w:r>
                    </w:p>
                    <w:p>
                      <w:pPr>
                        <w:pStyle w:val="Normal"/>
                        <w:spacing w:lineRule="exact" w:line="220"/>
                        <w:ind w:left="1680" w:hanging="1680"/>
                        <w:rPr/>
                      </w:pPr>
                      <w:r>
                        <w:rPr/>
                        <w:t>で求めることができる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Int()</w:t>
                      </w:r>
                      <w:r>
                        <w:rPr/>
                        <w:t>は、</w:t>
                      </w:r>
                      <w:r>
                        <w:rPr/>
                        <w:t>()</w:t>
                      </w:r>
                      <w:r>
                        <w:rPr/>
                        <w:t>内の整数部分を取り出す関数である。</w:t>
                      </w:r>
                    </w:p>
                    <w:p>
                      <w:pPr>
                        <w:pStyle w:val="Normal"/>
                        <w:spacing w:lineRule="exact" w:line="220"/>
                        <w:ind w:left="1680" w:hanging="1680"/>
                        <w:rPr/>
                      </w:pPr>
                      <w:r>
                        <w:rPr/>
                        <w:t>実際の値を代入してみると、</w:t>
                      </w:r>
                    </w:p>
                    <w:p>
                      <w:pPr>
                        <w:pStyle w:val="Normal"/>
                        <w:spacing w:lineRule="exact" w:line="220"/>
                        <w:ind w:left="1680" w:hanging="1680"/>
                        <w:rPr/>
                      </w:pPr>
                      <w:r>
                        <w:rPr/>
                        <w:t>X=1</w:t>
                      </w:r>
                      <w:r>
                        <w:rPr/>
                        <w:t>または</w:t>
                      </w:r>
                      <w:r>
                        <w:rPr/>
                        <w:t>2</w:t>
                      </w:r>
                      <w:r>
                        <w:rPr/>
                        <w:t>のとき、</w:t>
                      </w:r>
                      <w:r>
                        <w:rPr/>
                        <w:t>Y=1</w:t>
                      </w:r>
                    </w:p>
                    <w:p>
                      <w:pPr>
                        <w:pStyle w:val="Normal"/>
                        <w:spacing w:lineRule="exact" w:line="220"/>
                        <w:ind w:left="1680" w:hanging="1680"/>
                        <w:rPr/>
                      </w:pPr>
                      <w:r>
                        <w:rPr/>
                        <w:t>X=3</w:t>
                      </w:r>
                      <w:r>
                        <w:rPr/>
                        <w:t>または</w:t>
                      </w:r>
                      <w:r>
                        <w:rPr/>
                        <w:t>4</w:t>
                      </w:r>
                      <w:r>
                        <w:rPr/>
                        <w:t>のとき、</w:t>
                      </w:r>
                      <w:r>
                        <w:rPr/>
                        <w:t>Y=3</w:t>
                      </w:r>
                      <w:r>
                        <w:rPr/>
                        <w:t>となる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こうしておくことで、</w:t>
                      </w:r>
                      <w:r>
                        <w:rPr/>
                        <w:t>9×9</w:t>
                      </w:r>
                      <w:r>
                        <w:rPr/>
                        <w:t>のパズルに変更したときも、</w:t>
                      </w:r>
                      <w:r>
                        <w:rPr/>
                        <w:t>n=9 m=3</w:t>
                      </w:r>
                      <w:r>
                        <w:rPr/>
                        <w:t>とすれば対応でき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65855</wp:posOffset>
            </wp:positionH>
            <wp:positionV relativeFrom="paragraph">
              <wp:posOffset>36830</wp:posOffset>
            </wp:positionV>
            <wp:extent cx="1052195" cy="95123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951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プログラムのまとめ】１が入らないセルを塗る</w:t>
      </w:r>
    </w:p>
    <w:p>
      <w:pPr>
        <w:pStyle w:val="Normal"/>
        <w:rPr/>
      </w:pPr>
      <w:r>
        <w:rPr/>
        <w:t>　ここまで作成したプログラムをまとめよう。</w:t>
      </w:r>
    </w:p>
    <w:p>
      <w:pPr>
        <w:pStyle w:val="Normal"/>
        <w:rPr/>
      </w:pPr>
      <w:r>
        <w:rPr/>
        <w:t>　下記の通り修正し、「塗りつぶし</w:t>
      </w:r>
      <w:r>
        <w:rPr/>
        <w:t>()</w:t>
      </w:r>
      <w:r>
        <w:rPr/>
        <w:t>」を実行しよ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85</wp:posOffset>
                </wp:positionH>
                <wp:positionV relativeFrom="paragraph">
                  <wp:posOffset>8255</wp:posOffset>
                </wp:positionV>
                <wp:extent cx="2751455" cy="4435475"/>
                <wp:effectExtent l="5080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1480" cy="4435560"/>
                          <a:chOff x="0" y="0"/>
                          <a:chExt cx="2751480" cy="4435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50760" cy="443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Dim n,x,m As Inte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Sub 塗りつぶし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n =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x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m =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セルの色を消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　数字のあるセ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　特定の数字がある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　特定の数字がある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　特定の数字があるブロッ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End Su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Sub セルの色を消す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For i = 1 To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For j = 1 To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Cells(i,j).Interior.ColorIndex =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Next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Next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End Su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Sub 数字のあるセル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For i = 1 To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For j = 1 To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If Cells(i,j).Value &lt;&gt; 0 T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  Cells(i,j).Interior.ColorIndex =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End 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Next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Next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End Su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Sub 特定の数字がある行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For i = 1 To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For j = 1 To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If Cells(i, j).Value = x T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  For k = 1 To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    Cells(i, k).Interior.ColorIndex =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  Next 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End 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Next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Next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End Su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172080"/>
                            <a:ext cx="27518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12560"/>
                            <a:ext cx="27518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13200"/>
                            <a:ext cx="27518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40640"/>
                            <a:ext cx="27518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0.65pt;width:216.65pt;height:349.25pt" coordorigin="-11,13" coordsize="4333,69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;top:13;width:4331;height:6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Dim n,x,m As Integ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Sub 塗りつぶし(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n =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x =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m =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セルの色を消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　数字のあるセ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　特定の数字がある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　特定の数字がある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　特定の数字があるブロッ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End Su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Sub セルの色を消す(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For i = 1 To 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For j = 1 To 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Cells(i,j).Interior.ColorIndex =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Next j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Next 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End Su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Sub 数字のあるセル(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For i = 1 To 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For j = 1 To 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If Cells(i,j).Value &lt;&gt; 0 Th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  Cells(i,j).Interior.ColorIndex = 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End I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Next j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Next 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End Su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Sub 特定の数字がある行(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For i = 1 To 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For j = 1 To 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If Cells(i, j).Value = x Th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  For k = 1 To 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    Cells(i, k).Interior.ColorIndex = 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  Next 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End I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Next j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Next 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End Su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1;top:284;width:4333;height:1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-11;top:2080;width:4333;height:1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-11;top:3341;width:4333;height:2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-11;top:4959;width:4333;height:2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2415</wp:posOffset>
                </wp:positionH>
                <wp:positionV relativeFrom="paragraph">
                  <wp:posOffset>149225</wp:posOffset>
                </wp:positionV>
                <wp:extent cx="2751455" cy="3071495"/>
                <wp:effectExtent l="5080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1480" cy="3071520"/>
                          <a:chOff x="0" y="0"/>
                          <a:chExt cx="2751480" cy="307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50760" cy="307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Sub 特定の数字がある列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For i = 1 To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For j = 1 To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If Cells(i, j).Value = x T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  For k = 1 To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    Cells(k, j).Interior.ColorIndex =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  Next 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End 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Next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Next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End Su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Sub 特定の数字があるブロック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For i = 1 To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For j = 1 To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If Cells(i, j).Value = x T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p = Int((i - 1) / m) * m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q = Int((j - 1) / m) * m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For s = p To p + (m -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For t = q To q + (m -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 Cells(s, t).Interior.ColorIndex =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 Next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 Next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 End 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 Next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 Next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End Su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1306080"/>
                            <a:ext cx="27518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11.75pt;width:216.65pt;height:241.85pt" coordorigin="4429,235" coordsize="4333,4837">
                <v:shape id="shape_0" stroked="t" o:allowincell="f" style="position:absolute;left:4429;top:235;width:4331;height:4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Sub 特定の数字がある列(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For i = 1 To 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For j = 1 To 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If Cells(i, j).Value = x Th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  For k = 1 To 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    Cells(k, j).Interior.ColorIndex = 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  Next 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End I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Next j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Next 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End Su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Sub 特定の数字があるブロック(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For i = 1 To 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For j = 1 To 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If Cells(i, j).Value = x Th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p = Int((i - 1) / m) * m +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q = Int((j - 1) / m) * m +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For s = p To p + (m - 1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For t = q To q + (m - 1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 Cells(s, t).Interior.ColorIndex = 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 Next 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 Next 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 End I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 Next j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 Next 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End Su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29;top:2292;width:4333;height:1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「コンピュータでパズルを解く手順を考えてみよう」完成プログラ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181610</wp:posOffset>
                </wp:positionV>
                <wp:extent cx="2751455" cy="1270"/>
                <wp:effectExtent l="635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148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4.3pt;width:216.6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2769870" cy="78987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789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Dim n,x,m As Integer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自動実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 = 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m = Sqr(n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ounter = 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Do While (counter &lt;&gt; 0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ounter = 0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i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j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ells(i, j).Value = 0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ounter = counter + 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x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全体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x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Loop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全体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1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セルの色を消す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数字のあるセル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特定の数字がある行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特定の数字がある列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特定の数字があるブロック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決定できるセルがある行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決定できるセルがある列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決定できるセルがあるブロック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セルの色を消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i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j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ells(i,j).Interior.ColorIndex = 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数字のあるセ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i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j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ells(i,j).Value &lt;&gt; 0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ells(i,j).Interior.ColorIndex = 6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特定の数字がある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i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j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ells(i, j).Value = x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k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ells(i, k).Interior.ColorIndex = 6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k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特定の数字がある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i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j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ells(i, j).Value = x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k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ells(k, j).Interior.ColorIndex = 6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k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621.95pt;mso-wrap-distance-left:9.05pt;mso-wrap-distance-right:9.05pt;mso-wrap-distance-top:0pt;mso-wrap-distance-bottom:0pt;margin-top:0.05pt;mso-position-vertical-relative:text;margin-left:-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Dim n,x,m As Integer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自動実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 = 4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m = Sqr(n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ounter = 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Do While (counter &lt;&gt; 0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ounter = 0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i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j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ells(i, j).Value = 0 The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ounter = counter + 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j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i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x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全体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x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Loop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全体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1(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セルの色を消す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数字のあるセル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特定の数字がある行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特定の数字がある列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特定の数字があるブロック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決定できるセルがある行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決定できるセルがある列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決定できるセルがあるブロック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セルの色を消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i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j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ells(i,j).Interior.ColorIndex = 2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j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i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数字のあるセ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i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j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ells(i,j).Value &lt;&gt; 0 The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ells(i,j).Interior.ColorIndex = 6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j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i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特定の数字がある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i = 1 To n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j = 1 To n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ells(i, j).Value = x Then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k = 1 To n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ells(i, k).Interior.ColorIndex = 6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k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j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i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特定の数字がある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i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j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ells(i, j).Value = x The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k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ells(k, j).Interior.ColorIndex = 6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k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j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i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4955</wp:posOffset>
                </wp:positionH>
                <wp:positionV relativeFrom="paragraph">
                  <wp:posOffset>-3175</wp:posOffset>
                </wp:positionV>
                <wp:extent cx="2769870" cy="76549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765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特定の数字があるブロッ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i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j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ells(i, j).Value = x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p = Int((i - 1) / m) * m + 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q = Int((j - 1) / m) * m + 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s = p To p + (m - 1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t = q To q + (m - 1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ells(s, t).Interior.ColorIndex = 6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t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決定できるセルがある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i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ounter = 0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j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ells(i, j).Interior.ColorIndex &lt;&gt; 6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ounter = counter + 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temp_j =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ounter = 1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ells(i, temp_j).Value = x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決定できるセルがある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j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ounter = 0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i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ells(i, j).Interior.ColorIndex &lt;&gt; 6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ounter = counter + 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temp_i =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ounter = 1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ells(temp_i, j).Value = x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Sub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決定できるセルがあるブロッ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i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j = 1 To 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p = Int((i - 1) / m) * m + 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q = Int((j - 1) / m) * m + 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ounter = 0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s = p To p + (m - 1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or t = q To q + (m - 1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ells(s, t).Interior.ColorIndex &lt;&gt; 6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ounter = counter + 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temp_s = 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temp_t = t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t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If counter = 1 Th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Cells(temp_s, temp_t).Value = x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j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Next 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End S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602.75pt;mso-wrap-distance-left:9.05pt;mso-wrap-distance-right:9.05pt;mso-wrap-distance-top:0pt;mso-wrap-distance-bottom:0pt;margin-top:-0.25pt;mso-position-vertical-relative:text;margin-left:22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特定の数字があるブロッ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i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j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ells(i, j).Value = x The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p = Int((i - 1) / m) * m + 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q = Int((j - 1) / m) * m + 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s = p To p + (m - 1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t = q To q + (m - 1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ells(s, t).Interior.ColorIndex = 6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t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s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j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i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決定できるセルがある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i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ounter = 0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j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ells(i, j).Interior.ColorIndex &lt;&gt; 6 The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ounter = counter + 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temp_j = j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j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ounter = 1 The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ells(i, temp_j).Value = x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i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決定できるセルがある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j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ounter = 0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i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ells(i, j).Interior.ColorIndex &lt;&gt; 6 The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ounter = counter + 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temp_i = i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i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ounter = 1 The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ells(temp_i, j).Value = x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j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Sub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決定できるセルがあるブロッ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i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j = 1 To 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p = Int((i - 1) / m) * m + 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q = Int((j - 1) / m) * m + 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ounter = 0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s = p To p + (m - 1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For t = q To q + (m - 1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ells(s, t).Interior.ColorIndex &lt;&gt; 6 The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ounter = counter + 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temp_s = s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temp_t = t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t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s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If counter = 1 Then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Cells(temp_s, temp_t).Value = x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If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j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Next i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End 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2026920</wp:posOffset>
                </wp:positionV>
                <wp:extent cx="2751455" cy="1270"/>
                <wp:effectExtent l="635" t="317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148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59.6pt;width:216.6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3172460</wp:posOffset>
                </wp:positionV>
                <wp:extent cx="2751455" cy="1270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148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249.8pt;width:216.6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3974465</wp:posOffset>
                </wp:positionV>
                <wp:extent cx="2751455" cy="1270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148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312.95pt;width:216.6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4995545</wp:posOffset>
                </wp:positionV>
                <wp:extent cx="2751455" cy="1270"/>
                <wp:effectExtent l="635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148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393.35pt;width:216.6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6254115</wp:posOffset>
                </wp:positionV>
                <wp:extent cx="2751455" cy="1270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148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492.45pt;width:216.6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4480</wp:posOffset>
                </wp:positionH>
                <wp:positionV relativeFrom="paragraph">
                  <wp:posOffset>4763770</wp:posOffset>
                </wp:positionV>
                <wp:extent cx="2751455" cy="1270"/>
                <wp:effectExtent l="635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18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75.1pt;width:216.65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24480</wp:posOffset>
                </wp:positionH>
                <wp:positionV relativeFrom="paragraph">
                  <wp:posOffset>3172460</wp:posOffset>
                </wp:positionV>
                <wp:extent cx="2751455" cy="1270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18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249.8pt;width:216.65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4480</wp:posOffset>
                </wp:positionH>
                <wp:positionV relativeFrom="paragraph">
                  <wp:posOffset>1569720</wp:posOffset>
                </wp:positionV>
                <wp:extent cx="2751455" cy="1270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18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23.6pt;width:216.65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0" w:leader="none"/>
        </w:tabs>
        <w:rPr/>
      </w:pPr>
      <w:r>
        <w:rPr/>
      </w:r>
    </w:p>
    <w:sectPr>
      <w:footerReference w:type="default" r:id="rId9"/>
      <w:type w:val="nextPage"/>
      <w:pgSz w:orient="landscape" w:w="10318" w:h="14570"/>
      <w:pgMar w:left="851" w:right="851" w:gutter="0" w:header="0" w:top="851" w:footer="283" w:bottom="851"/>
      <w:pgNumType w:fmt="decimal"/>
      <w:formProt w:val="false"/>
      <w:textDirection w:val="lrTb"/>
      <w:docGrid w:type="linesAndChar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rFonts w:ascii="ＭＳ 明朝;MS Mincho" w:hAnsi="ＭＳ 明朝;MS Mincho"/>
      <w:kern w:val="2"/>
      <w:sz w:val="21"/>
      <w:szCs w:val="22"/>
    </w:rPr>
  </w:style>
  <w:style w:type="character" w:styleId="Style17">
    <w:name w:val="フッター (文字)"/>
    <w:basedOn w:val="Style14"/>
    <w:qFormat/>
    <w:rPr>
      <w:rFonts w:ascii="ＭＳ 明朝;MS Mincho" w:hAnsi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0:17:00Z</dcterms:created>
  <dc:creator>ehimeken</dc:creator>
  <dc:description/>
  <cp:keywords/>
  <dc:language>en-US</dc:language>
  <cp:lastModifiedBy>ehimeken</cp:lastModifiedBy>
  <cp:lastPrinted>2016-10-07T17:54:00Z</cp:lastPrinted>
  <dcterms:modified xsi:type="dcterms:W3CDTF">2016-12-12T05:18:00Z</dcterms:modified>
  <cp:revision>9</cp:revision>
  <dc:subject/>
  <dc:title/>
</cp:coreProperties>
</file>